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323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.А.Гвоздевы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autoSpaceDE w:val="false"/>
        <w:jc w:val="both"/>
        <w:rPr>
          <w:b/>
          <w:b/>
          <w:caps/>
          <w:sz w:val="32"/>
          <w:szCs w:val="28"/>
        </w:rPr>
      </w:pPr>
      <w:r>
        <w:rPr>
          <w:b/>
          <w:caps/>
          <w:sz w:val="32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статью 7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общих принципах организации отраслевых общественных палат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Ульяновской области»</w:t>
      </w:r>
    </w:p>
    <w:p>
      <w:pPr>
        <w:pStyle w:val="Normal"/>
        <w:autoSpaceDE w:val="false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Внести в абзац первый части 15 статьи 7 Закона Ульяновской области               от 7 июля 2014 года № 103-ЗО «Об общих принципах организации отраслевых общественных палат в Ульяновской области» («Ульяновская правда»                          от 10.07.2014 № 98; от 08.06.2015 № 76-77; от 27.04.2018 № 29; от 04.09.2018              № 64) изменение, заменив в нём цифры «2-9» цифрами «2-8»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12"/>
        <w:ind w:firstLine="697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Губернатор Ульяновской обла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.И.Мороз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Ульянов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  ______________ 2018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-З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11:18:00Z</dcterms:created>
  <dc:creator>user</dc:creator>
  <dc:description/>
  <cp:keywords/>
  <dc:language>en-US</dc:language>
  <cp:lastModifiedBy>user</cp:lastModifiedBy>
  <cp:lastPrinted>2018-09-14T14:18:00Z</cp:lastPrinted>
  <dcterms:modified xsi:type="dcterms:W3CDTF">2018-09-25T14:13:00Z</dcterms:modified>
  <cp:revision>5</cp:revision>
  <dc:subject/>
  <dc:title>Управление </dc:title>
</cp:coreProperties>
</file>